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5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                                       PRODUKTY OWOCOWO - WARZYWNE</w:t>
      </w:r>
    </w:p>
    <w:tbl>
      <w:tblPr>
        <w:tblW w:w="152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7"/>
        <w:gridCol w:w="986"/>
        <w:gridCol w:w="1140"/>
        <w:gridCol w:w="1843"/>
        <w:gridCol w:w="2126"/>
        <w:gridCol w:w="1765"/>
        <w:gridCol w:w="22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Ziemnia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Ziemniaki młod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rche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rchew młod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ele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eler mło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 młod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zczypiorek (pęczek) minimum 30g pęcze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midor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ałata 150-250 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ałata lodowa minimum 350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Ogór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Ogórki kiszo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apry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biał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czerwo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młoda minimum 800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pekińska 1000-1200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kiszo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Fasolka szparag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 nać (pęczek) minimum 50g pęcze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oper nać (pęczek) minimum 50g pęcze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czar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lafior minimum 600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okuły minimum 350-500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larepa minimum 200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Rzodkiewka (pęczek) minimum 9 sztuk w pęczk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ana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marańcze 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ndaryn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ytry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Jabłka małe/średnie (150/200g  szt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zoskwinie małe/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Nektaryny małe/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Rodzynki bez dodatku cukrów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i substancji  słodzących zdefiniowanych w rozporządzeniu (WE) nr 1333/2008, soli oraz tłuszcz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Śliw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Gruszki małe/średnie (150/200g  szt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Truskaw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otwinka pęczek minimum 3 buraczki w pęczk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r minimum 350g 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ebul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ura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zosnek Polski minimum 35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uksel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iw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ukin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Dyn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ó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34:00Z</dcterms:created>
  <dc:creator>Twoja nazwa użytkownika</dc:creator>
  <dc:description/>
  <cp:keywords/>
  <dc:language>en-US</dc:language>
  <cp:lastModifiedBy>tslezak</cp:lastModifiedBy>
  <cp:lastPrinted>2018-12-10T09:16:00Z</cp:lastPrinted>
  <dcterms:modified xsi:type="dcterms:W3CDTF">2025-12-04T13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